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Romeo and Juliet,</w:t>
      </w:r>
    </w:p>
    <w:p>
      <w:pPr>
        <w:pStyle w:val="Normal"/>
        <w:spacing w:lineRule="auto" w:line="360"/>
        <w:rPr/>
      </w:pPr>
      <w:r>
        <w:rPr/>
        <w:tab/>
        <w:t xml:space="preserve">I am writing in response to your letter. You both have quite a problem on your hands. My advice to you would be to take it slow. Learn more about each other before you get married. Really knowing everything about the other person and falling in love with them as a person may help your families to accept the fact that a Montague and a Capulet are together. If you take it slow and wisely, your parents may eventually get used to the idea gradually. </w:t>
      </w:r>
    </w:p>
    <w:p>
      <w:pPr>
        <w:pStyle w:val="Normal"/>
        <w:spacing w:lineRule="auto" w:line="360"/>
        <w:ind w:firstLine="720"/>
        <w:rPr/>
      </w:pPr>
      <w:r>
        <w:rPr/>
        <w:t>This will also be much healthier in a long-term relationship. Being truly in love means that you would sacrifice everything for the other person. Looks do not matter. People very rarely fall in love at first sight. They only fall in love with looks and not the actual person such is the situation with you. Please follow my advice or this could lead to serious consequences between you and your families.</w:t>
      </w:r>
    </w:p>
    <w:p>
      <w:pPr>
        <w:pStyle w:val="Normal"/>
        <w:spacing w:lineRule="auto" w:line="360"/>
        <w:ind w:firstLine="720"/>
        <w:rPr/>
      </w:pPr>
      <w:r>
        <w:rPr/>
        <w:t>There are many negative outcomes that could result in rushing into a relationship too quickly. It could cause miscommunications and trouble dealing with problems. This will be especially horrible if your families do not get along. Not giving your families time to accept the situation could be serious. If they just suddenly found out that you have been married to their enemy, it could result in exile, or even death. From what you have told me, it sounds like your families loath each other very much. There is no telling how far they will be willing to go to keep you two apart. Please be smart and make wise decisions in your relationship. I beg of you to take my advice.</w:t>
      </w:r>
    </w:p>
    <w:p>
      <w:pPr>
        <w:pStyle w:val="Normal"/>
        <w:spacing w:lineRule="auto" w:line="360"/>
        <w:ind w:firstLine="720"/>
        <w:rPr/>
      </w:pPr>
      <w:r>
        <w:rPr/>
        <w:t>Sincerely, Leah Keth</w:t>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6:05:00Z</dcterms:created>
  <dc:creator/>
  <dc:description/>
  <cp:keywords/>
  <dc:language>en-US</dc:language>
  <cp:lastModifiedBy>PA Department of Education</cp:lastModifiedBy>
  <dcterms:modified xsi:type="dcterms:W3CDTF">2010-04-28T16:37:00Z</dcterms:modified>
  <cp:revision>2</cp:revision>
  <dc:subject/>
  <dc:title>Dear Romeo and Juliet,</dc:title>
</cp:coreProperties>
</file>